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jpeg" ContentType="image/jpe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 дополнительного образования детей  «Центр искусст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Салават 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56"/>
        </w:rPr>
        <w:t>«Влияет ли музыка на человека?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СЛЕДОВАТЕЛЬСКАЯ РАБО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ПРЕДМЕТУ</w:t>
      </w:r>
      <w:r>
        <w:rPr>
          <w:b/>
          <w:sz w:val="32"/>
          <w:szCs w:val="32"/>
        </w:rPr>
        <w:t xml:space="preserve"> «МУЗЫК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u w:val="single"/>
        </w:rPr>
        <w:t>Выполнил:</w:t>
      </w:r>
      <w:r>
        <w:rPr>
          <w:b/>
          <w:sz w:val="28"/>
          <w:szCs w:val="28"/>
        </w:rPr>
        <w:t xml:space="preserve"> Головин Александ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воспитанник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ода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  <w:u w:val="single"/>
        </w:rPr>
        <w:t>Руководитель:</w:t>
      </w:r>
      <w:r>
        <w:rPr>
          <w:b/>
          <w:sz w:val="28"/>
          <w:szCs w:val="28"/>
        </w:rPr>
        <w:t xml:space="preserve"> Колесник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ульфия Нигматулл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 xml:space="preserve">педагог дополни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образования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ЛАВ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Введение                                                                                      3-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лияние музыки на организм человека                                   5-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ытно-эксперементальная работа                                         15-1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Заключение                                                                                 18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писок использованной литературы                                        1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 Приложение.                                                                                20-25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 xml:space="preserve">«Музыка излучает такую же энергию,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 xml:space="preserve">как солнце. Как солнце преобразует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 xml:space="preserve">природу и рождает весну на земле,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 xml:space="preserve">так музыка преобразует человека,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рождает весну в его душе»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i/>
          <w:sz w:val="28"/>
          <w:szCs w:val="28"/>
        </w:rPr>
        <w:t>Д.Кабалевск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и для кого не секрет, что музыка занимает немаловажное место в нашей жизни. Звуки музыки окружают нас повсеместно - в машине, автобусе, супермаркете, кинотеатре, на улице, на дискотеке. Но мало кто отдаёт себе отчёт в том, что, она предназначена не только для развлечения и воспитания. Ученые утверждают, что музыка обладает способностью оказывать заметное воздействие на  душевное и физическое состояние человека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лушая музыку, человек начинает сопереживать вместе с ней, </w:t>
      </w:r>
      <w:r>
        <w:rPr>
          <w:rFonts w:cs="Times New Roman" w:ascii="Times New Roman" w:hAnsi="Times New Roman"/>
          <w:iCs/>
          <w:sz w:val="28"/>
          <w:szCs w:val="28"/>
        </w:rPr>
        <w:t>То  на глаза набегают слезы, то  вдруг сердце переполняет огромное чувство, все вокруг становится радостным и солнечным.</w:t>
      </w:r>
      <w:r>
        <w:rPr>
          <w:rFonts w:cs="Times New Roman" w:ascii="Times New Roman" w:hAnsi="Times New Roman"/>
          <w:sz w:val="28"/>
          <w:szCs w:val="28"/>
        </w:rPr>
        <w:t xml:space="preserve"> Своим ритмом, мелодией, гармонией, динамикой, разнообразием звуковых сочетаний и колоритов музыка передает бесконечную гамму чувств и настроений. Её сила заключается в том, что, минуя разум, она проникает прямо в душу, в подсознание и создает настроение человека. В зависимости от содержания музыка может вызывать в человеке самые разные чувства, побуждения и желания. Она может расслаблять, успокаивать, бодрить, раздражать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е Аристотель утверждал, что с помощью музыки можно определенным образом влиять на формирование человеческого характера. Авиценна называл музыку «нелекарственным» способом лечения, наряду с диетой, запахами и смехом. Британский драматург Уильям Контрив был убежден, что «музыка обладает магической силой и может усмирить дикаря, смягчить камень и согнуть кряжистый дуб»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обытные люди верили, что звук магическим образом соединяет силы неба и земли. Слушая первые мелодии первых музыкальных инструментов — шаманских барабанов, трещоток и костяных флейт, человек осознал: музыка может многое, в том числе и лечить. Древние китайцы считали, что она избавляет порой от тех недугов, которые неподвластны врач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ременные ученые так объясняют влияние музыки на здоровье: музыкальные звуки создают энергетические поля, которые заставляют вибрировать каждую клетку нашего организма. Мы поглощаем «музыкальную энергию», и она изменяет ритм нашего дыхания, кровяное давление, частоту сердечных сокращений. Одна музыка помогает одолеть трудности, превозмочь боль, обрести душевную стойкость, прибавляет силы. Другая — способна ввергнуть в коматозное состояние, заставить паниковать или вызвать тошноту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Целью моего исследования является установление влияния музыки на ребенка. 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ходя из цели, были поставлены следующие задач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104" w:firstLine="360"/>
        <w:jc w:val="both"/>
        <w:rPr/>
      </w:pPr>
      <w:r>
        <w:rPr>
          <w:sz w:val="28"/>
          <w:szCs w:val="28"/>
        </w:rPr>
        <w:t>1 Изучить литературу по данному вопросу.</w:t>
      </w:r>
    </w:p>
    <w:p>
      <w:pPr>
        <w:pStyle w:val="Normal"/>
        <w:spacing w:lineRule="auto" w:line="360"/>
        <w:ind w:right="-104" w:firstLine="360"/>
        <w:jc w:val="both"/>
        <w:rPr/>
      </w:pPr>
      <w:r>
        <w:rPr>
          <w:sz w:val="28"/>
          <w:szCs w:val="28"/>
        </w:rPr>
        <w:t>2 Провести опытно - экспериментальную работу.</w:t>
      </w:r>
    </w:p>
    <w:p>
      <w:pPr>
        <w:pStyle w:val="Normal"/>
        <w:spacing w:lineRule="auto" w:line="360"/>
        <w:ind w:right="-104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 Проанализировать результаты диагностики и сделать выводы.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Были сформулированы две гипотезы, которые представляют собой следующие предположения: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Гипотеза  №   1:     Произведения различных музыкальных стилей по-разному влияют на эмоциональное состояние ребенка. 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Гипотеза № 2:   Занятия музыкой положительно влияют на здоровье детей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>Исследование проводилось среди воспитанников «Центра искусств»  и учащимися младших классов лицея № 1. Всего в исследовании принимало участие 40 детей.</w:t>
      </w:r>
      <w:r>
        <w:rPr/>
        <w:t xml:space="preserve">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шения поставленных задач были использованы методы: поисковый, библиографический, методы  наблюдения, беседы, анкетирования и  диагнос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36"/>
          <w:szCs w:val="36"/>
        </w:rPr>
        <w:t>Глава</w:t>
      </w: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  <w:lang w:val="en-US"/>
        </w:rPr>
        <w:t>I</w:t>
      </w:r>
    </w:p>
    <w:p>
      <w:pPr>
        <w:pStyle w:val="Normal"/>
        <w:spacing w:lineRule="auto" w:line="360"/>
        <w:ind w:right="-104" w:firstLine="360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Влияние музыки на организм человека</w:t>
      </w:r>
    </w:p>
    <w:p>
      <w:pPr>
        <w:pStyle w:val="Normal"/>
        <w:spacing w:lineRule="auto" w:line="360"/>
        <w:ind w:right="-104" w:first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-104" w:first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…</w:t>
      </w:r>
      <w:r>
        <w:rPr>
          <w:b/>
          <w:i/>
          <w:color w:val="000000"/>
          <w:sz w:val="28"/>
          <w:szCs w:val="28"/>
        </w:rPr>
        <w:t>музыка способна оказывать известное воздействие</w:t>
      </w:r>
    </w:p>
    <w:p>
      <w:pPr>
        <w:pStyle w:val="Normal"/>
        <w:spacing w:lineRule="auto" w:line="360"/>
        <w:ind w:right="-104" w:first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на этическую сторону души, и раз музыка обладает </w:t>
      </w:r>
    </w:p>
    <w:p>
      <w:pPr>
        <w:pStyle w:val="Normal"/>
        <w:spacing w:lineRule="auto" w:line="360"/>
        <w:ind w:right="-104" w:first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кими свойствами, то, очевидно, она должна быть</w:t>
      </w:r>
    </w:p>
    <w:p>
      <w:pPr>
        <w:pStyle w:val="Normal"/>
        <w:spacing w:lineRule="auto" w:line="360"/>
        <w:ind w:right="-104" w:firstLine="36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включена в число предметов воспитания молодежи.</w:t>
      </w:r>
    </w:p>
    <w:p>
      <w:pPr>
        <w:pStyle w:val="Normal"/>
        <w:spacing w:lineRule="auto" w:line="360"/>
        <w:ind w:right="-104" w:firstLine="360"/>
        <w:jc w:val="righ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ристотель</w:t>
      </w:r>
    </w:p>
    <w:p>
      <w:pPr>
        <w:pStyle w:val="Normal"/>
        <w:spacing w:lineRule="auto" w:line="360"/>
        <w:ind w:right="-104" w:first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узыка… Такая земная и неземная. Музыка – словно отражение иного пространства, иного времени, иных миров. Она звучит и в шуме водопада, и шелесте листьев, и пении птиц. Музыкой наполнены травы, тянущиеся к Солнцу, ибо Солнце – сама музыка. В час восхода оно поет Земле песню о встрече, а при заходе мелодию разлуки.               </w:t>
        <w:br/>
        <w:t xml:space="preserve">   В отдаленные от нас тысячелетиями времена люди умели слушать музыку мира, понимая ее единство со всем существующим в природе. «Музыка, ее первый звук, родилась одновременно с творением мира», - так утверждали древние мудрец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а усиливает любую радость, успокаивает любую печаль, изгоняет болезни, смягчает любую боль. Мудрецы Древности поклонялись Единой силе Души, Мелодии и Песни. Ей же  поклонялись и друиды – кельтские жрецы древней Британии. В книге Д. Монро «21 урок Мерлина» Мерлин – посвященный жрец, говорит Артуру – будущему королю и своему ученику: - «Всем наукам и изощрениям, которые придумало человечество, древние предпочитали простые звуки мелодии, которые они ставили превыше всего».</w:t>
        <w:br/>
        <w:t>Кельтские жрецы придавали музыке настолько большое значение, что в их ордене была установлена специальная категория – барды, которые занимались изучением и распространением музыки. Они имели понятие о цветовых оттенках музыки, об инструментах, которые позволяют управлять Королями Стихий и о том, как сделать такие инструменты; о том, как создать Песенное Заклинание, способное исцелять или причинять вред.</w:t>
        <w:br/>
        <w:t xml:space="preserve">   Тайной гармоничных звучаний владел легендарный Орфей. Его музыка благотворно влияла на все живое вокруг. В преданиях говорится, что даже деревья склонялись к земле, чтобы лучше слышать его музыку.</w:t>
        <w:br/>
        <w:t>Гармонию звучаний знали и древние египтяне. Большинство древних египтян культивировало музыкальные искусства и хорошо понимало их влияние на человеческий дух. В старейших скульптурах и в резных работах, на фресках мы можем видеть сцены, где музыканты играют на различных инструментах.        Музыка применялась в храмах для лечения нервных расстройств.</w:t>
        <w:br/>
        <w:t xml:space="preserve">   В Египте учился музыке Пифагор и сделал музыку предметом науки в Италии. Получив сокровенные знания о божественной теории музыки, Пифагор основал науку о гармонии сфер, утвердив музыку как точную науку. Известно, что пифагорейцы пользовались специальными мелодиями против ярости и гнева. Они проводили занятия математикой под музыку, потому что заметили, что она благотворно влияет на интеллект.</w:t>
        <w:br/>
        <w:t xml:space="preserve">Платон, великий Учитель древности и последователь учения Пифагора, считал музыку главным средством воспитания гармонической личности. Философ очень серьезно относился к подбору мелодий для прослушивания населением. Например, в труде «Законы» Платон рассмотрел воздействие музыкальных ладов: «Какой же лад бывает жалобным? …Миксолидийский, высокий лидийский и родственные лады. Значит, эти лады, сказал я, подлежат изъятию; они негодны даже для женщин, которые должны быть благоразумными, не говоря уже о мужчинах…» Аристотель также утверждал, что с помощью музыки можно определенным образом влиять на формирование человека и что музыка способна оказывать известное воздействие на этическую сторону душ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тория сохранила сведения о том, что многие исторические личности пользовались приемами музыкальной терапии. Царь Давид своей игрой на арфе вылечил от депрессии царя Саула, а также спас его от нечистых духов.</w:t>
        <w:br/>
        <w:t xml:space="preserve">Эскулап лечил радикулит громкими звуками трубы. Однажды он своей музыкой возвратил безумному благоразумие. Великий врачеватель древности Авиценна называл мелодию «нелекарственным» способом лечения наряду с диетой, запахами и смехом.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III в. до н.э. в Парфянском царстве был выстроен специальный музыкально-медицинский центр. Здесь музыкой лечили от тоски и душевных переживаний.</w:t>
        <w:br/>
        <w:t>Древние трактаты утверждают: вселенная звучит, но привычный человеческий слух не улавливает небесных звучаний. Их воспроизводит музыка – отражение космической гармонии. Человек, как часть Вселенной, настраиваясь посредством прекрасных мелодий на гармонические звучания Космоса, обретает духовные силы и физическое здоровье. К этому пониманию музыки постепенно приходит и современная нау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чиная с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ука накопила немало жизненно важных сведений о воздействии музыки на человека и живые организмы, полученных в результате экспериментальных исследова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о интенсивно стало изучаться влияние музыки в последние десятилет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Эксперименты ведутся в нескольких направлениях: влияние отдельных музыкальных инструментов на живые организмы; влияние музыки великих композиторов; воздействие на организм человека традиционных народных направлений в музыке, а также современных направлений. Постепенно накапливаются научные данные, подтверждающие знания древних о том, что музыка – мощнейший источник энергии, влияющей  на челове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ще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ученый И. Догель установил, что под воздействием музыки меняются кровяное давление, частота сокращений сердечной мышцы, ритм и глубина дыхания, как у животных, так и у человека. Известный русский хирург академик Б. Петровский использовал музыку во время сложных операций: согласно его наблюдениям под воздействием музыки организм начинает работать более гармонично. Выдающийся психоневролог академик Бехтерев считал, что музыка положительно влияет на дыхание, кровообращение, устраняет растущую усталость и придает физическую бодрос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1965 года в Швеции существует музыкально-терапевтическое общество. Благодаря сотрудникам этой организации, стало известно всему миру, что звуки колокола, содержащие в себе резонансное ультразвуковое излучение, за считанные секунды убивают тифозные палочки, возбудителей желтухи и вирусы грипп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московском центре «Эйдос» музыкотерапия используется для лечения сахарного диабета. Было установлено, что между уровнем сахара в крови и психическим состоянием существует прямая связь. Таким образом, изменяя и регулируя свое психическое состояние, человек может изменить уровень сахара в кров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давно ученые из Гетингемского университета в Германии провели интересный эксперимент: испытали на группе добровольцев эффективность средств для сна и записи колыбельных песен. На удивление специалистов, мелодии оказались намного эффективнее медикаментов: сон после них был у испытуемых крепким и глубоки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бое внимание уделяется воздействию музыки великих гениев-классиков и вообще классической музыки на живые организмы. Вот лишь некоторые наблюд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здатель музыкальной фармакологии американский ученый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8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оберт Шофлер предписывает с лечебной целью слушать все симфонии Чайковского и увертюры Моцарта, а также «Лесного царя» Шуберта и оду «К радости» Бетховена из его 9-й симфонии. Шофлер утверждает, что эти произведения способствуют ускорению выздоровления. Ученые из Самарканда пришли к выводу, что звуки флейты-пиккало и кларнета улучшают кровообращение, а медленная и негромкая мелодия струнных инструментов снижает кровяное давл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мнению французских ученых, «Дафнис и Хлоя» Равеля может быть прописан лицам, страдающим алкоголизмом, а музыка Генделя «стабилизирует» поведение шизофреник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ихаил Лазарев, врач-педиатр, директор детского центра восстановительного лечения, описывает, какое влияние оказывает музыка на беременных женщин. Классическая музыка прекрасно воздействует на формирование костной структуры плода. Под звуки гармонической музыки ребенок еще в лоне матери будет гармонично духовно и физически развиваться. Особенно рекомендуется слушать будущим мамам произведения Моцар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циалисты считают музыку Моцарта феноменом в области воздействия музыки на живые организмы. Например, не так давно старейший в мире британский научный журнал «Nature» («Природа») опубликовал статью американской исследовательницы из калифорнийского университета, доктора Франзис Раушер о положительном влиянии музыки Моцарта на человеческий интеллект. Возможно ли, чтобы она вызывала не только эмоциональные переживания, но и способствовала большей эффективности умственного труда? Проведенные эксперименты подтверждают, что это действительно так. После 10-ти минутного прослушивания фортепианной музыки Моцарта тесты показали повышение так называемого «коэффициента интеллектуальности» у учащихся- участников эксперимента в среднем на 8-9 единиц. Интересным фактом явилось то, что музыка Моцарта повышала умственные способности у всех участников эксперимента – как у тех, кто любит Моцарта, так и у тех, кому она не нравится. В ходе эксперимента ученые так же установили что:</w:t>
      </w:r>
    </w:p>
    <w:p>
      <w:pPr>
        <w:pStyle w:val="Normal"/>
        <w:numPr>
          <w:ilvl w:val="0"/>
          <w:numId w:val="1"/>
        </w:numPr>
        <w:ind w:left="720" w:firstLine="615"/>
        <w:jc w:val="both"/>
        <w:rPr/>
      </w:pPr>
      <w:r>
        <w:rPr>
          <w:color w:val="000000"/>
          <w:sz w:val="28"/>
          <w:szCs w:val="28"/>
        </w:rPr>
        <w:t>Ученики под музыкальное сопровождение произведений Моцарта более внимательно слушают и эффективнее запоминают новый материал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firstLine="615"/>
        <w:jc w:val="both"/>
        <w:rPr/>
      </w:pPr>
      <w:r>
        <w:rPr>
          <w:color w:val="000000"/>
          <w:sz w:val="28"/>
          <w:szCs w:val="28"/>
        </w:rPr>
        <w:t>Музыка Моцарта обладает универсальным расслабляющим эффектом, поэтому она является эффективным средством помощи тревожным детям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firstLine="615"/>
        <w:jc w:val="both"/>
        <w:rPr/>
      </w:pPr>
      <w:r>
        <w:rPr>
          <w:color w:val="000000"/>
          <w:sz w:val="28"/>
          <w:szCs w:val="28"/>
        </w:rPr>
        <w:t>Звуки музыки Моцарта укрепляют микроскопические мышцы среднего уха, улучшая слух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firstLine="6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зыка Моцарта улучшает память и стимулирует мышление </w:t>
      </w:r>
    </w:p>
    <w:p>
      <w:pPr>
        <w:pStyle w:val="Normal"/>
        <w:numPr>
          <w:ilvl w:val="0"/>
          <w:numId w:val="1"/>
        </w:numPr>
        <w:ind w:left="720" w:firstLine="6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ния Моцарта рекомендуются для снятия головной боли, а также во время восстановительного периода, например после экзаменов, контрольных работ, конфликтов и  экстремальных ситуаций и т.д. </w:t>
      </w:r>
    </w:p>
    <w:p>
      <w:pPr>
        <w:pStyle w:val="Normal"/>
        <w:numPr>
          <w:ilvl w:val="0"/>
          <w:numId w:val="1"/>
        </w:numPr>
        <w:ind w:left="720" w:firstLine="615"/>
        <w:jc w:val="both"/>
        <w:rPr/>
      </w:pPr>
      <w:r>
        <w:rPr>
          <w:color w:val="000000"/>
          <w:sz w:val="28"/>
          <w:szCs w:val="28"/>
        </w:rPr>
        <w:t>Звуки музыки Моцарта действуют на детей успокаивающе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firstLine="61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царт вызывает у детей прилив творческих сил, приводя к повышению к успехам в деятельности на 40-50%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Европейские ученые отмечают, что воздействия музыки зависит не только от ее характера, но и от музыкального инструмента, на котором ее исполняют. </w:t>
      </w:r>
    </w:p>
    <w:p>
      <w:pPr>
        <w:pStyle w:val="Normal"/>
        <w:spacing w:lineRule="auto" w:line="360"/>
        <w:jc w:val="both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ённые инструменты способны оказывать наиболее выраженное воздействие на органы тела человека.</w:t>
      </w:r>
    </w:p>
    <w:p>
      <w:pPr>
        <w:pStyle w:val="Normal"/>
        <w:spacing w:lineRule="auto" w:line="360"/>
        <w:jc w:val="both"/>
        <w:textAlignment w:val="top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Доказано, что когда функции органа нарушаются, он начинает работать в ином ритме, изменяется частота и сила его вибраций. Больное сердце – яркий пример. И вот тут на помощь приходит музыка. Если знать, с каким инструментом в унисон звучит сбившийся с ритма орган, и регулярно слушать исполняемую на ней музыку, ритмы «исцеляющего» инструмента помогут организму человека вновь обрести прежнее «звучание»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В результате исследований учёные выявили такие взаимосвязи    «музыкальный инструмент – орган тела » (прил. №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еные так же установили, что полезно не только слушать и исполнять на каком либо инструменте музыку, но и пе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чем необязательно быть профессионалом, чтобы получать пользу от пения. Если у вас плохое настроение или вы испытываете напряженность – пойте, даже если вы никогда не учились пению. Одно дело слушать музыку, но совсем другое – петь самим, это гораздо полезнее. Ученые обнаружили, что во время пения в мозгу вырабатываются особые химические вещества, благодаря которым, человек ощущает покой и радость. По их мнению, пение приводит в движение находящиеся в мозгу «молекулы, ответственные за эмоции», поэтому с помощью пения можно не только выразить, но и вызвать те или иные чувства. Вибрация голоса очень важна для хорошего самочувствия. Воспроизведение некоторых гласных заставляет вибрировать гланды, железы и помогает очищать организм от заболеван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человек поет, в его организм поступает большое количество кислорода, при этом улучшается кровообращение всего организма, снижается артериальное давление, нормализуется сердцебиение. Улучшение кровообращения благотворно влияет на голосовые связки, миндалины и многочисленные лимфоузлы, что значительно повышает местный иммунитет. У любителей петь или просто что-то напевать себе под нос горло болит реже, снижается восприимчивость к простудным заболеваниям. Улучшение кровоснабжения при пении ведет к активизации деятельности головного мозга: он начинает работать интенсивнее, улучшается память, легче воспринимается любая информация. Причём, улучшение кровоснабжения головы в целом оказывает омолаживающий эффект, улучшается состояние кож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мнению врачей, пение очень полезно при заболеваниях лёгких, так как не только заменяет дыхательную гимнастику, но и способствует развитию грудной клетки, правильному дыханию, что значительно снижает число обостр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Если есть плохие вибрации (мобильные телефоны, микроволновки, телевизоры, компьютеры), которыми нас постоянно пугают, то должны быть и полезные звуки для здоровья, нейтрализующие вред, нанесённый плохими вибрациями!» — решили доктор медицинских наук Владимир Горовский и доцент Иван Желобов. Серьёзно изучив теорию Льва Термена (русский изобретатель, создатель оригинального музыкального инструмента – терменвокса), они провели в лаборатории исследования вибраций опыты с участием 123 добровольцев. И вот что выяснилос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ая из нот связана с одним из органов чув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, например, отвечает за обоняние. Вибрации этой ноты связаны также с костной системой, мышцами нижней части спины, с ногами, ягодицами, седалищным нервом, нижней части кишечника, простатой. Поэтому, лечение нотой ДО будет хорошим дополнением к общепринятой терапии при неподвижности суставов, запорах или диарее, а также при плохом кровообращении и анемии (при недостатке железа), других болезнях крови – ДО увеличивает уровень гемоглобина. А ещё она разгоняет меланхолию, блокирует в мозге центр страх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 отвечает за вкусовые ощущения, а также влияет на обмен веществ, репродуктивные органы и вдобавок – на кожу и жировые отложения, улучшает работу почек, мочевого пузыря и лимфатической системы. Нота РЕ поможет вылечить астму, бронхит, одолеть подагру, камни в желчном пузыре, а также очистить организм – вывести шлаки и токсины, что значительно упрощает проблему похудания. Кроме того, РЕ усиливает физическую и умственную энергии, изгоняя вялость и апат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 – это прежде всего зрение. Также она способствует восстановлению клеток, стимулирует мышечную энергию, усиливает интеллектуальную активность. Также МИ улучшает функции кишечника и печени, селезёнки, почек. Она успокаивает нервы, снимает головные боли. Полезно петь или слушать эту ноту при склонности в скуке и … неряшливости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 – осязание. Её вибрации сродни той, что исходит от сердца и лёгких, гипофиза и других эндокринных желез. Кроме того, эта нота благотворно влияет на иммунную систему. Энергетика ноты ФА нормализует физиологические процессы, например потоотделение, пищеварение и др. Она же оказывает естественное дезинфицирующее воздействие. ФА незаменимый помощник при высоком кровяном давлении, бессоннице и раздражительности. Ещё ФА даёт хорошие результаты при лечении ОРВИ, аллергий, сенной лихорадки, травм и шоковых состояний. Слушайте и пойте ФА при болях в спине, язвах, колитах, истощен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Ь связана со слухом. Нота влияет на слуховой аппарат, нервную систему и спинной мозг, обмен веществ и температурный контроль. СОЛЬ прекрасно воздействует и на горло, шею, благотворно влияет на обновление тканей в этой части организма. Её используют для лечения ларингитов, тонзиллитов и других инфекций горла, а также при рвоте, повышенной температуре, заболеваний слухового аппарата, кожного покрова головы. Кроме того, СОЛЬ повышает внимание и успокаивает нерв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та ЛЯ связана с так называемым шестым чувством (шестая же нота!), да и со всеми чувствами человека. Она делает более адекватными мышечные реакции и улучшает координацию движений, а также усиливает нашу способность контролировать боль. С помощью ЛЯ лечат нервные заболевания, конвульсии, навязчивые идеи, расстройства равновесия и параличи. Хороший результат даёт ЛЯ при чрезмерных кровотечениях, отёках, затруднённом дыхани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брация ноты СИ оказывает гармонизирующее воздействие на весь организм. Она помогает поддерживать нужный баланс калия и натрия, кальция и фосфора, железа, йода и других микроэлементов. Она отвечает за кровь в целом и за работу селезёнки в частности. Нота СИ помогает лечить невралгии, судороги, авитаминоз. А ещё её вибрации отлично подходят для медитаций! Восстановить самоуважение, пережить личное горе, снять стресс также помогает 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азывается НОТАМИ можно лечитьс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ив весь материал о пользе и вреде музыки, я задумался: а действительно ли музыка в нашей жизни играет такую большую рол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моим педагогом мы решили провести опытно-эксперементальную работу, с результатами которой познакомим в следующей глав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ва </w:t>
      </w:r>
      <w:r>
        <w:rPr>
          <w:b/>
          <w:sz w:val="36"/>
          <w:szCs w:val="36"/>
          <w:lang w:val="en-US"/>
        </w:rPr>
        <w:t>II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ытно-эксперементальная работа</w:t>
      </w:r>
    </w:p>
    <w:p>
      <w:pPr>
        <w:pStyle w:val="Normal"/>
        <w:spacing w:lineRule="auto" w:line="360"/>
        <w:ind w:right="-104" w:hanging="0"/>
        <w:rPr>
          <w:sz w:val="28"/>
          <w:szCs w:val="28"/>
        </w:rPr>
      </w:pPr>
      <w:r>
        <w:rPr>
          <w:sz w:val="28"/>
          <w:szCs w:val="28"/>
        </w:rPr>
        <w:t>Для проведения опытно – экспериментальной работы были сформированы группы учащихся из 3 класса МОУ Лицей № 1  и воспитанников «Центра искусств» города Салавата. Были применены  следующие методики:</w:t>
      </w:r>
    </w:p>
    <w:p>
      <w:pPr>
        <w:pStyle w:val="Normal"/>
        <w:spacing w:lineRule="auto" w:line="360"/>
        <w:ind w:right="-104" w:firstLine="360"/>
        <w:rPr/>
      </w:pPr>
      <w:r>
        <w:rPr>
          <w:sz w:val="28"/>
          <w:szCs w:val="28"/>
        </w:rPr>
        <w:t xml:space="preserve">1. Анкетирование </w:t>
      </w:r>
    </w:p>
    <w:p>
      <w:pPr>
        <w:pStyle w:val="Normal"/>
        <w:spacing w:lineRule="auto" w:line="360"/>
        <w:ind w:right="-104" w:firstLine="360"/>
        <w:rPr>
          <w:sz w:val="28"/>
          <w:szCs w:val="28"/>
        </w:rPr>
      </w:pPr>
      <w:r>
        <w:rPr>
          <w:sz w:val="28"/>
          <w:szCs w:val="28"/>
        </w:rPr>
        <w:t xml:space="preserve">2. Тестирование </w:t>
      </w:r>
    </w:p>
    <w:p>
      <w:pPr>
        <w:pStyle w:val="Normal"/>
        <w:spacing w:lineRule="auto" w:line="360"/>
        <w:ind w:right="-104" w:firstLine="360"/>
        <w:rPr>
          <w:sz w:val="28"/>
          <w:szCs w:val="28"/>
        </w:rPr>
      </w:pPr>
      <w:r>
        <w:rPr>
          <w:sz w:val="28"/>
          <w:szCs w:val="28"/>
        </w:rPr>
        <w:t>3.  Анализ медицинских амбулаторных карт  учащихся</w:t>
      </w:r>
    </w:p>
    <w:p>
      <w:pPr>
        <w:pStyle w:val="Normal"/>
        <w:spacing w:lineRule="auto" w:line="360"/>
        <w:ind w:right="-104" w:hanging="0"/>
        <w:rPr>
          <w:sz w:val="28"/>
          <w:szCs w:val="28"/>
        </w:rPr>
      </w:pPr>
      <w:r>
        <w:rPr>
          <w:sz w:val="28"/>
          <w:szCs w:val="28"/>
        </w:rPr>
        <w:t>Далее приведу подробное описание каждой методики</w:t>
      </w:r>
      <w:r>
        <w:rPr/>
        <w:t>.</w:t>
      </w:r>
    </w:p>
    <w:p>
      <w:pPr>
        <w:pStyle w:val="Normal"/>
        <w:spacing w:lineRule="auto" w:line="360"/>
        <w:ind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ИРОВАНИЕ</w:t>
      </w:r>
    </w:p>
    <w:p>
      <w:pPr>
        <w:pStyle w:val="Normal"/>
        <w:spacing w:lineRule="auto" w:line="360"/>
        <w:ind w:right="-104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эксперимента  заключалась в том, чтобы проанализировать, как   воспринимают  школьники музыку. На данном этапе эксперимента, чтобы выявить уровень интереса к музыке, у детей было проведено анкетирование. Для этого я подобрал ряд вопросов, на которые учащиеся должны были ответить:</w:t>
      </w:r>
    </w:p>
    <w:p>
      <w:pPr>
        <w:pStyle w:val="Normal"/>
        <w:spacing w:lineRule="auto" w:line="360"/>
        <w:ind w:right="-104" w:firstLine="360"/>
        <w:rPr>
          <w:sz w:val="28"/>
          <w:szCs w:val="28"/>
        </w:rPr>
      </w:pPr>
      <w:r>
        <w:rPr>
          <w:sz w:val="28"/>
          <w:szCs w:val="28"/>
        </w:rPr>
        <w:t>1. Нравится ли тебе слушать музыку?</w:t>
      </w:r>
    </w:p>
    <w:p>
      <w:pPr>
        <w:pStyle w:val="Normal"/>
        <w:spacing w:lineRule="auto" w:line="360"/>
        <w:ind w:right="-104" w:firstLine="360"/>
        <w:rPr>
          <w:sz w:val="28"/>
          <w:szCs w:val="28"/>
        </w:rPr>
      </w:pPr>
      <w:r>
        <w:rPr>
          <w:sz w:val="28"/>
          <w:szCs w:val="28"/>
        </w:rPr>
        <w:t>2. Меняется ли твое настроение, когда слушаешь музыку?</w:t>
      </w:r>
    </w:p>
    <w:p>
      <w:pPr>
        <w:pStyle w:val="Normal"/>
        <w:spacing w:lineRule="auto" w:line="360"/>
        <w:ind w:right="-104" w:firstLine="360"/>
        <w:rPr/>
      </w:pPr>
      <w:r>
        <w:rPr>
          <w:sz w:val="28"/>
          <w:szCs w:val="28"/>
        </w:rPr>
        <w:t>3. Нужна ли музыка в повседневной жизни?</w:t>
      </w:r>
    </w:p>
    <w:p>
      <w:pPr>
        <w:pStyle w:val="Normal"/>
        <w:spacing w:lineRule="auto" w:line="360"/>
        <w:ind w:right="-104" w:firstLine="360"/>
        <w:rPr>
          <w:sz w:val="28"/>
          <w:szCs w:val="28"/>
        </w:rPr>
      </w:pPr>
      <w:r>
        <w:rPr>
          <w:sz w:val="28"/>
          <w:szCs w:val="28"/>
        </w:rPr>
        <w:t>4. Какой из прослушанных фрагментов произвел на тебя большее        впечатление?  (были прослушаны: «Маленькая серенада» Моцарта, «Калинка» русская народная песня  и песня группы «Рамштайн»)</w:t>
      </w:r>
    </w:p>
    <w:p>
      <w:pPr>
        <w:pStyle w:val="Normal"/>
        <w:spacing w:lineRule="auto" w:line="360"/>
        <w:ind w:right="-10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смотрев работу учащихся, можно сделать вывод, что дети в обеих группах понимают значение музыки в жизни. </w:t>
      </w:r>
    </w:p>
    <w:p>
      <w:pPr>
        <w:pStyle w:val="Normal"/>
        <w:spacing w:lineRule="auto" w:line="360"/>
        <w:ind w:right="-10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анкетирования  я составил таблицу (прил. № 2)</w:t>
      </w:r>
    </w:p>
    <w:p>
      <w:pPr>
        <w:pStyle w:val="Normal"/>
        <w:spacing w:lineRule="auto" w:line="360"/>
        <w:ind w:right="-10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щиеся серьезно отнеслись к заданию,  продуманно отвечали на вопросы. 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>Самые большие проценты составили ответы на 1-3 вопросы, то есть дети высказали положительное отношение к музыке, у всех учащихся есть потребность в общении с музыкой. Надо отметить, что многие  встречаются с классическими музыкальными произведениями только на уроках музыки. Отвечая на четвертый вопрос, многие ответили, что большее впечатление на них произвел фрагмент № 4. Но уточняли, что это «страшная» музыка</w:t>
      </w:r>
    </w:p>
    <w:p>
      <w:pPr>
        <w:pStyle w:val="Normal"/>
        <w:spacing w:lineRule="auto" w:line="360"/>
        <w:ind w:right="-10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ремя прослушивания того или иного фрагмента мы выяснили, как музыка влияет на эмоциональное состояние и на поведение учащихся. Так во время  звучания  «Маленькой серенады» Моцарта  я заметил, что дети с большим удовольствием, «как зачарованные», слушают классическую музыку</w:t>
      </w:r>
      <w:r>
        <w:rPr/>
        <w:t xml:space="preserve">. </w:t>
      </w:r>
      <w:r>
        <w:rPr>
          <w:sz w:val="28"/>
          <w:szCs w:val="28"/>
        </w:rPr>
        <w:t xml:space="preserve">В классе царила спокойная, гармоничная обстановка. Когда зазвучала «Калинка» было заметно, как у всех приподнялось настроение, на лицах многих появилась улыбка, некоторые дети даже начали пританцовывать на местах. Но стоило зазвучать роковой музыке, как сразу же в классе наступило всеобщее возбуждение, даже некоторая агрессия, сразу куда-то исчез порядок в классе, рабочая атмосфера улетучилась. Еще долго приходилось успокаивать класс, приводить в порядок дисциплину. 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ный вывод следующий: музыка оказывает яркое эмоциональное воздействие  на слушателей. </w:t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8"/>
          <w:szCs w:val="28"/>
        </w:rPr>
        <w:t xml:space="preserve">Следующим  этапом нашей работы стало </w:t>
      </w:r>
    </w:p>
    <w:p>
      <w:pPr>
        <w:pStyle w:val="Normal"/>
        <w:spacing w:lineRule="auto" w:line="360"/>
        <w:ind w:right="-10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СТ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ям было предложено нарисовать три декорации для сцены, на которых бы выступили музыканты, играющие тот или иной фрагмент. Дети прослушали 3 музыкальных фрагмента («Маленькая серенада» Моцарта, «Калинка» русская народная песня  и песня группы «Рамштайн») и приступили к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брав работы, мы с педагогом проанализировали рисунки, обращали внимание не на качество рисунков, а на их цветовое решение (прил. №3). К фрагменту с  произведением Моцарта большинство детей использовало светлые, пастельные тона красок - голубой, розовый, зеленый, желтый. К «Калинке» учащиеся использовали яркие, насыщенные цвета – красный, оранжевый, желтый, синий, зеленый. На декорациях к «Рамштайну» дети увидели мрачные, даже агрессивные тона – коричневый, черный, малиновый, фиолетовый. Подводя итоги, я пришёл к выводу, что прослушивание классической и народных композиций оказывает более благоприятное воздействие на ребенка независимо от его возраста, тогда как рок музыка навязывает более мрачное и тревожное настроение. </w:t>
      </w:r>
      <w:r>
        <w:rPr>
          <w:iCs/>
          <w:sz w:val="28"/>
          <w:szCs w:val="28"/>
        </w:rPr>
        <w:t>Таким образом, было получено подтверждение первой гипотезы: произведения различных музыкальных стилей по-разному влияют на  эмоциональное состояние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АНАЛИЗ ЗАБОЛЕВАЕМОСТИ УЧАЩИХС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ё одним из этапов моей работы стал анализ среднестатистического отчета заболеваемости учащихся нашего лицея.(прил. № 4) Как выяснилось, что дети, занимающиеся музыкой, реже болеют простудными заболеваниями, в частности ангиной, ОРВИ и ОРЗ. Процент заболевших за первое полугодие  2010-2011 года составляет всего 20%, а процент заболевших среди детей не занимающихся музыкой - 47%. Таким образом, следует вывод, что занятия музыкой оказывают благотворное влияние на наше здоровье, что подтверждает нашу вторую гипотез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тогам исследовательской работы можно сделать следующие выводы о влиянии музыки на человека: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Музыка положительно влияет на умственную деятельность и поведение школьников,</w:t>
      </w:r>
      <w:r>
        <w:rPr>
          <w:color w:val="000000"/>
          <w:sz w:val="28"/>
          <w:szCs w:val="28"/>
        </w:rPr>
        <w:t xml:space="preserve"> улучшает память и обучаемость.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Для  стимуляции умственной деятельности рекомендуется лучше слушать классические произведения, а именно музыку  В.А.Моцарта, К.В.Глюка, Л.Бетховена, Э.Грига, а не тяжёлый рок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Музыка положительно влияет на здоровье учащихся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ак же в результате проведенного исследования я понял, что музыка - это столь прекрасное, будоражащее и неоднозначное искусство, что описать её воздействие на психику ребенка в полной мере не представляется возможным. Продолжение исследования по данной теме может не только заинтересовать людей, но и позволит им значительно больше узнать о пользе или вреде своих музыкальных пристраст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right="-104" w:firstLine="360"/>
        <w:rPr>
          <w:sz w:val="28"/>
          <w:szCs w:val="28"/>
        </w:rPr>
      </w:pPr>
      <w:r>
        <w:rPr>
          <w:sz w:val="28"/>
          <w:szCs w:val="28"/>
        </w:rPr>
        <w:t>1. Алеев В.В., Науменко Т.И; Музыка 6 класс: М.:Дрофа 2000.</w:t>
      </w:r>
    </w:p>
    <w:p>
      <w:pPr>
        <w:pStyle w:val="Normal"/>
        <w:spacing w:lineRule="auto" w:line="360"/>
        <w:ind w:right="-104" w:firstLine="360"/>
        <w:rPr>
          <w:sz w:val="28"/>
          <w:szCs w:val="28"/>
        </w:rPr>
      </w:pPr>
      <w:r>
        <w:rPr>
          <w:sz w:val="28"/>
          <w:szCs w:val="28"/>
        </w:rPr>
        <w:t>2. Батицкий М.:Знаете ли вы музыку?:М.:Музыка 1987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 Жавинина О., Заяц Л. Музыкальное воспитание: поиски и находки // Искусство в школе. 2003. № 5. – С. 5-6.</w:t>
      </w:r>
    </w:p>
    <w:p>
      <w:pPr>
        <w:pStyle w:val="Normal"/>
        <w:spacing w:lineRule="auto" w:line="360"/>
        <w:ind w:left="360" w:right="-104" w:hanging="0"/>
        <w:rPr/>
      </w:pPr>
      <w:r>
        <w:rPr>
          <w:sz w:val="28"/>
          <w:szCs w:val="28"/>
        </w:rPr>
        <w:t>4.  Журнал «Будь здоров» №1,1995.</w:t>
      </w:r>
    </w:p>
    <w:p>
      <w:pPr>
        <w:pStyle w:val="Normal"/>
        <w:spacing w:lineRule="auto" w:line="360"/>
        <w:ind w:left="360" w:right="-104" w:hanging="0"/>
        <w:rPr>
          <w:sz w:val="28"/>
          <w:szCs w:val="28"/>
        </w:rPr>
      </w:pPr>
      <w:r>
        <w:rPr>
          <w:sz w:val="28"/>
          <w:szCs w:val="28"/>
        </w:rPr>
        <w:t>5. Журнал «Целительные силы» №1,1996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 Зильберквит М.  Мир музыки. – М.: Детская литература, 1988. – 20 с.</w:t>
      </w:r>
    </w:p>
    <w:p>
      <w:pPr>
        <w:pStyle w:val="Normal"/>
        <w:spacing w:lineRule="auto" w:line="360"/>
        <w:ind w:left="360" w:right="-104" w:hanging="0"/>
        <w:rPr/>
      </w:pPr>
      <w:r>
        <w:rPr>
          <w:sz w:val="28"/>
          <w:szCs w:val="28"/>
        </w:rPr>
        <w:t>7. Радынова О.П.:Музыкальные шедевры: М. : «Издательство ГНОМ и Д» 2000.</w:t>
      </w:r>
    </w:p>
    <w:p>
      <w:pPr>
        <w:pStyle w:val="Normal"/>
        <w:spacing w:lineRule="auto" w:line="360"/>
        <w:ind w:left="360" w:right="-104" w:hanging="0"/>
        <w:rPr/>
      </w:pPr>
      <w:r>
        <w:rPr>
          <w:sz w:val="28"/>
          <w:szCs w:val="28"/>
        </w:rPr>
        <w:t>8. Хентова С.М.: Музыка и ее исполнители:М.: «Советская Россия» 1969.</w:t>
      </w:r>
    </w:p>
    <w:p>
      <w:pPr>
        <w:pStyle w:val="Normal"/>
        <w:spacing w:lineRule="auto" w:line="360"/>
        <w:ind w:left="360" w:right="-104" w:hanging="0"/>
        <w:rPr/>
      </w:pPr>
      <w:r>
        <w:rPr>
          <w:sz w:val="28"/>
          <w:szCs w:val="28"/>
        </w:rPr>
        <w:t>9 Чередниченко Т.В. «Музыка в истории культуры»: Журнал «Чудеса и приключения» №1,1996.</w:t>
      </w:r>
    </w:p>
    <w:p>
      <w:pPr>
        <w:pStyle w:val="Normal"/>
        <w:spacing w:lineRule="auto" w:line="360"/>
        <w:ind w:left="360" w:right="-104" w:hanging="0"/>
        <w:rPr/>
      </w:pPr>
      <w:r>
        <w:rPr>
          <w:sz w:val="28"/>
          <w:szCs w:val="28"/>
        </w:rPr>
        <w:t xml:space="preserve">10. Школяр Л.В., Школяр В.А., Критская Е.Д.: Музыкальное образование в школе: М.: «Академия» 2001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Школяр Л. Ребенок в музыке и музыка в ребенке. – М.: Дошкольное воспитание, 1992. – 39 с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связь органов человека и музыкальных инструмент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3321"/>
      </w:tblGrid>
      <w:tr>
        <w:trPr>
          <w:trHeight w:val="142" w:hRule="atLeast"/>
        </w:trPr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ианино и синтезатор  </w:t>
            </w:r>
          </w:p>
        </w:tc>
        <w:tc>
          <w:tcPr>
            <w:tcW w:w="3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чки, мочевой пузырь</w:t>
            </w:r>
          </w:p>
        </w:tc>
      </w:tr>
      <w:tr>
        <w:trPr>
          <w:trHeight w:val="142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силофон, барабан и деревянные духовые инструменты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лейта, гобой, английский рожок, фагот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чень, желчный пузырь  </w:t>
            </w:r>
          </w:p>
        </w:tc>
      </w:tr>
      <w:tr>
        <w:trPr>
          <w:trHeight w:val="142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аксофон, металлофон, колокольчик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егкие, толстая кишка</w:t>
            </w:r>
          </w:p>
        </w:tc>
      </w:tr>
      <w:tr>
        <w:trPr>
          <w:trHeight w:val="142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рипка, гитара, контрабас, виолончель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дце, тонкая кишк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лейта-пикколо и кларнет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кровообращ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3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нные инструменты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дечно-сосудистая систем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овяное давление</w:t>
            </w:r>
          </w:p>
        </w:tc>
      </w:tr>
      <w:tr>
        <w:trPr>
          <w:trHeight w:val="811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лейта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егкие и бронхи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крипка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звоночник</w:t>
            </w:r>
          </w:p>
        </w:tc>
      </w:tr>
      <w:tr>
        <w:trPr>
          <w:trHeight w:val="413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ианино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щитовидная железа</w:t>
            </w:r>
          </w:p>
        </w:tc>
      </w:tr>
      <w:tr>
        <w:trPr>
          <w:trHeight w:val="413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бан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дце, кровеносная система</w:t>
            </w:r>
          </w:p>
        </w:tc>
      </w:tr>
      <w:tr>
        <w:trPr>
          <w:trHeight w:val="413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фа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ердце</w:t>
            </w:r>
          </w:p>
        </w:tc>
      </w:tr>
      <w:tr>
        <w:trPr>
          <w:trHeight w:val="413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олончель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чки</w:t>
            </w:r>
          </w:p>
        </w:tc>
      </w:tr>
      <w:tr>
        <w:trPr>
          <w:trHeight w:val="413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цимбалы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чень</w:t>
            </w:r>
          </w:p>
        </w:tc>
      </w:tr>
      <w:tr>
        <w:trPr>
          <w:trHeight w:val="413" w:hRule="atLeast"/>
        </w:trPr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аян и аккордеон</w:t>
            </w:r>
          </w:p>
        </w:tc>
        <w:tc>
          <w:tcPr>
            <w:tcW w:w="33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рюшная полость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1. Нравится ли тебе слушать музыку?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2. Меняется ли твое настроение, когда слушаешь музыку?</w:t>
      </w:r>
    </w:p>
    <w:p>
      <w:pPr>
        <w:pStyle w:val="Normal"/>
        <w:spacing w:lineRule="auto" w:line="36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3. Нужна ли музыка в повседневной жизни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930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45pt;height:265.9pt" filled="f" o:ole="">
            <v:imagedata r:id="rId3" o:title=""/>
          </v:shape>
          <o:OLEObject Type="Embed" ProgID="" ShapeID="ole_rId2" DrawAspect="Content" ObjectID="_288601192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акой из прослушанных фрагментов произвел на тебя большее впечатление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765" w:dyaOrig="28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15pt;height:143.8pt" filled="f" o:ole="">
            <v:imagedata r:id="rId5" o:title=""/>
          </v:shape>
          <o:OLEObject Type="Embed" ProgID="" ShapeID="ole_rId4" DrawAspect="Content" ObjectID="_844786070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 - воспитанники «Центра искус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 – учащиеся лицея № 1</w:t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.А.Моцарт «Маленькая серенада»</w:t>
      </w:r>
    </w:p>
    <w:p>
      <w:pPr>
        <w:pStyle w:val="Normal"/>
        <w:tabs>
          <w:tab w:val="clear" w:pos="708"/>
          <w:tab w:val="left" w:pos="7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410" w:dyaOrig="2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35pt;height:126.55pt" filled="f" o:ole="">
            <v:imagedata r:id="rId7" o:title=""/>
          </v:shape>
          <o:OLEObject Type="Embed" ProgID="" ShapeID="ole_rId6" DrawAspect="Content" ObjectID="_1060053414" r:id="rId6"/>
        </w:object>
      </w:r>
    </w:p>
    <w:p>
      <w:pPr>
        <w:pStyle w:val="Normal"/>
        <w:tabs>
          <w:tab w:val="clear" w:pos="708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усская народная песня «Калинка»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300" w:dyaOrig="25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.8pt;height:128.1pt" filled="f" o:ole="">
            <v:imagedata r:id="rId9" o:title=""/>
          </v:shape>
          <o:OLEObject Type="Embed" ProgID="" ShapeID="ole_rId8" DrawAspect="Content" ObjectID="_418571483" r:id="rId8"/>
        </w:objec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/>
      </w:pPr>
      <w:r>
        <w:rPr>
          <w:b/>
          <w:sz w:val="28"/>
          <w:szCs w:val="28"/>
        </w:rPr>
        <w:t>3 Группа «Rammstein»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300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8pt;height:143.8pt" filled="f" o:ole="">
            <v:imagedata r:id="rId11" o:title=""/>
          </v:shape>
          <o:OLEObject Type="Embed" ProgID="" ShapeID="ole_rId10" DrawAspect="Content" ObjectID="_1616591345" r:id="rId10"/>
        </w:objec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6320" cy="841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6320" cy="841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6320" cy="841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785" w:dyaOrig="4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90.25pt;height:230.65pt" filled="f" o:ole="">
            <v:imagedata r:id="rId16" o:title=""/>
          </v:shape>
          <o:OLEObject Type="Embed" ProgID="" ShapeID="ole_rId15" DrawAspect="Content" ObjectID="_1621626953" r:id="rId15"/>
        </w:objec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350" w:dyaOrig="5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8.35pt;height:269.6pt" filled="f" o:ole="">
            <v:imagedata r:id="rId18" o:title=""/>
          </v:shape>
          <o:OLEObject Type="Embed" ProgID="" ShapeID="ole_rId17" DrawAspect="Content" ObjectID="_371269537" r:id="rId17"/>
        </w:objec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 группа воспитанников «Центра искусств»</w:t>
      </w:r>
    </w:p>
    <w:p>
      <w:pPr>
        <w:pStyle w:val="Normal"/>
        <w:tabs>
          <w:tab w:val="clear" w:pos="708"/>
          <w:tab w:val="left" w:pos="540" w:leader="none"/>
          <w:tab w:val="left" w:pos="7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 группа учащиеся лицея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41:00Z</dcterms:created>
  <dc:creator> </dc:creator>
  <dc:description/>
  <cp:keywords/>
  <dc:language>en-US</dc:language>
  <cp:lastModifiedBy> </cp:lastModifiedBy>
  <dcterms:modified xsi:type="dcterms:W3CDTF">2011-01-27T09:42:00Z</dcterms:modified>
  <cp:revision>1</cp:revision>
  <dc:subject/>
  <dc:title>Муниципальное образовательное учреждение дополнительного образования детей  «Центр искусств»</dc:title>
</cp:coreProperties>
</file>